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416605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06031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